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MPware   ---   DVIt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toMP, Version 0.64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- 1995 by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, provided that the above copyright notice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nd that both that the copyright notic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notice and warranty disclaimer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and that the names of AT&amp;T Bell Labora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its entities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disclaims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AT&amp;T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use, data or profits,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 or other tortious action,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VItoMP utility program reads binary device-independent (D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converts them into a form suitable as MetaPos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Pware, MetaPost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DVITOMP [&lt;dvi&gt; [&lt;mpx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DVITOMP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vi&gt;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dv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dvi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px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mp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toMP uses the 'TFMfonts' and 'VFfonts' search paths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3 Feb 9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