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ymtx404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 2005, 2009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3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,2005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, 2004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4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30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 2001, 2002 by Shinsak Fuji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xymtx20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document for XyMTeX i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,2001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2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, 1998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and revised: xymtex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right (C) 1993, 1996 by Shinsak Fujita. All rights reserv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`XyMTeX' is a macro package for drawing chemical structural formul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Setting up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package has been frozen with LHA.  Set up according to th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tuation of your com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is only one example. Let the frozen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xymtx404.lzh) be placed in the c:\temp directory, where the pack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melt with an appropriate software for melting. Thereb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ory &lt;\xymtex&gt; is automatically create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directory of the c:\temp directory; and the following hierarch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ies and files is gener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---\temp---\xymtex --- hetaromh.sty, hetarom.sty, ccycle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|      |          |   chemstr.sty, carom.sty, lowcycl.sty, aliphat.s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hcycle.sty, locant.sty, polymers.sty, chemist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methylen.sty, fusering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sizeredc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\xymtxps---xymtx-ps.sty, chmst-ps.s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(dtx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rvdvi---drv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200----\jobdoc --- xymtx200.tex, xymtx2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            xymyl.tex, xymadd.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2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300----\jobdoc --- xymtx300.tex, xymtx300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dvi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300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1----\olddoc400  xymtx400.tex, xymtx400.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         |--\jobdoc401  xymtx401.tex, xymtx401.ps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1.pdf (on-line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2403----\jobdoc --- xymtx402403.tex, xymtx402403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2403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\doc404-------\jobdoc --- xymtx404.tex, xymtx404.dv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              (other files for the document prepa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|--xymtx404.pdf (on-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4.doc (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xymtx404.jpn (on-line document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4.doc (notes in Engli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---readm404.jpn (notes in Japane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ackage (sty) files in the \xymtex directory contain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s of XymTeX commands. The specification of XyMTeX comman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 of using these commands are included in the xymtex.dvi fil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\doc...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200.dvi file is a dvi file that is a manual for util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eX (about 100 pages). The processed dvi file can be obtained in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of this distribution.  It can be printed with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er driver (dviout, or others) and can be displayed with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ropriate previewer (dviout, etc.).  The corresponding PDF file (xymtx2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lso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300.tex is the main file of the manuscript for crea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ymtx300.dvi. The other tex files in the \doc300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 read by the main file. The corresponding PDF file (xymtx300.pd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1.tex in the \doc401\jobdoc401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1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1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1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1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1\jobdoc401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2403.tex in the \doc402403\jobdoc402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2403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2403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2403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2403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2403\jobdoc402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xymtx404.tex in the \doc404\jobdoc directory is the main file of the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reating the xymtx404.dvi. This dvi file has bee furthern converted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PostScript file (xymtx404.ps), which should be brow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an appropriate PostScript view. This Postscript file has been fur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into a PDF file (named xymtx404.pdf), which can be brow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dobe Acroba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tion: Don't browse xymtx404.dvi by a dvi-ware such as dviout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other tex files in the \doc404\jobdoc directory are input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re read by the mai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Designating a serach path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this task according to the situtation of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h searching tool (kpathsea) supported by usual TeX distributions has already dec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input directories (named ``tex'' or others). Hence, you should only place the resul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xymtex'' directry generated from xymtx404.lzh in such an appropriate directory nam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`tex'' or oth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Writing your manuscri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ommand of XyMTeX can be used if you add the 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rresponding style file to the option list at the top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uscript file, e.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epic,hetarom,hetaromh,xymtx-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the underlined names are XyMTeX package files contain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site commands. If all of the XyMTeX commands are requir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hort-cut decla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the LaTeX picture environment and epi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using under Postscript mode due to PSTricks techiqu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ocumentclass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usepackage{xymtxp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used for simplici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Running LaTeX2e or pLaTeX2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should use XyMTeX commands within LaTe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%%%%%%%%%%%%%%%%%%%%%%%%%%%%%%%%%%%%%%%%%%%%%%%%%%%%%%%%%%%(END)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